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Stránského, Haasova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, v otevřeném výkopu a ve finančním objemu min. 25 mil. Kč bez DPH za objekty kanalizačních stok a vodovodních řadů dohromady (bez přípojek) / na stavbu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v intravilánu obce, z tvárné litiny v profilu min. DN 100 a v délce min. 150 m / na stavbu (k tomu viz čl. 18 zadávací dokumentace)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v otevřeném výkopu a ve vejčitém (popř. tlamovém) profilu min. DN 500/750 a v délce min. 150 m / na stavbu (k tomu viz čl. 18 zadávací dokumentace)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a zahrnující provedení rekonstrukce (nebo přeložení) ocelového potrubí profilu min. DN 500 a délky min. 5 m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2 stavby zahrnující provedení rekonstrukce (nebo výstavby) komunikace v intravilánu obce, jejíž součástí byla rekonstrukce (obnova) vozovky s asfaltovým povrchem o ploše min. 2000 m2 / na stavbu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, v otevřeném výkopu a ve finančním objemu min. 25 mil. Kč bez DPH za objekty kanalizačních stok a vodovodních řadů dohromady (bez přípoj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, v otevřeném výkopu a ve finančním objemu min. 25 mil. Kč bez DPH za objekty kanalizačních stok a vodovodních řadů dohromady (bez přípoj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(k tomu viz čl. 18 zadávací dokumentace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(k tomu viz čl. 18 zadávací dokumentace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 a ve vejčitém (popř. tlamovém) profilu min. DN 500/750 a v délce min. 150 m  (k tomu viz čl. 18 zadávací dokumentace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 a ve vejčitém (popř. tlamovém) profilu min. DN 500/750 a v délce min. 150 m (k tomu viz čl. 18 zadávací dokumentace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 v intravilánu obce, jejíž součástí byla rekonstrukce (obnova) vozovky s asfaltovým povrchem o ploše min. 2000 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 v intravilánu obce, jejíž součástí byla rekonstrukce (obnova) vozovky s asfaltovým povrchem o ploše min. 2000 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přeložení) ocelového potrubí profilu min. DN 500 a délky min. 5 m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3-05-22T10:20:00Z</dcterms:modified>
  <cp:revision>7</cp:revision>
  <dc:subject/>
  <dc:title>Formulář pro prokázání splnění technických kvalifikačních předpokladů</dc:title>
</cp:coreProperties>
</file>